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in Len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Lord of hosts, You have brought us to dwell in Your house and called us to worship You in spirit and truth. Receive our praise and hear our prayers, that we would leave this place satisfied with Your living water.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Lord of hosts, You led Your ancient people by the hand of Moses and Aaron. Lead us through the wilderness of this world by the hand of faithful pastors, that we would be refreshed by the living water flowing from the stricken side of Christ.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Lord of hosts, You have made us righteous through Jesus Christ and made peace with us by His cross. Lead us to embrace our suffering in faith, as they shape us in His image, and prepare us to behold Your glory in heave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of hosts, You appointed Your Son to suffer on our behalf, that we would rejoice in the hope of glory. Make all Christian fathers to stand in Your grace, that they would live faithfully for the sake of their families and urge them always toward eternal lif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hosts, bless the nations of the world, that both citizens and authorities would seek justice, peace and the common good of all. Lord, in Your mercy, </w:t>
      </w:r>
      <w:r>
        <w:rPr>
          <w:b/>
          <w:bCs/>
        </w:rPr>
        <w:t>hear our prayer.</w:t>
      </w:r>
    </w:p>
    <w:p>
      <w:pPr>
        <w:pStyle w:val="Paragraph"/>
        <w:spacing w:before="0" w:after="0"/>
        <w:textAlignment w:val="baseline"/>
        <w:rPr/>
      </w:pPr>
      <w:r>
        <w:rPr/>
      </w:r>
    </w:p>
    <w:p>
      <w:pPr>
        <w:pStyle w:val="Paragraph"/>
        <w:spacing w:before="0" w:after="0"/>
        <w:textAlignment w:val="baseline"/>
        <w:rPr/>
      </w:pPr>
      <w:r>
        <w:rPr/>
        <w:t xml:space="preserve">Lord of hosts, help the sick and suffering, especially those who desire our prayers </w:t>
      </w:r>
      <w:r>
        <w:rPr>
          <w:rStyle w:val="Emphasis"/>
        </w:rPr>
        <w:t xml:space="preserve">[_____________]. </w:t>
      </w:r>
      <w:r>
        <w:rPr/>
        <w:t xml:space="preserve">Surround them with Your love in Christ and, according to Your gracious will, heal them. Comfort all those who mourn, </w:t>
      </w:r>
      <w:r>
        <w:rPr>
          <w:rStyle w:val="Emphasis"/>
        </w:rPr>
        <w:t>[especially _____________,]</w:t>
      </w:r>
      <w:r>
        <w:rPr/>
        <w:t xml:space="preserve"> and fill their hearts with the certain hope of the resurrec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hosts, grant us safe haven at Your altar, that we who bear the weight of this world and its sorrows would always long for Your courts and the blessings You have prepared for those who sing Your praise. Lord, in Your mercy, </w:t>
      </w:r>
      <w:r>
        <w:rPr>
          <w:rStyle w:val="StrongEmphasis"/>
        </w:rPr>
        <w:t>hear our prayer.</w:t>
      </w:r>
    </w:p>
    <w:p>
      <w:pPr>
        <w:pStyle w:val="Paragraph"/>
        <w:spacing w:before="0" w:after="0"/>
        <w:textAlignment w:val="baseline"/>
        <w:rPr/>
      </w:pPr>
      <w:r>
        <w:rPr/>
      </w:r>
    </w:p>
    <w:p>
      <w:pPr>
        <w:pStyle w:val="NormalWeb"/>
        <w:spacing w:before="0" w:after="0"/>
        <w:rPr>
          <w:b/>
          <w:b/>
          <w:bCs/>
          <w:color w:val="000000"/>
        </w:rPr>
      </w:pPr>
      <w:r>
        <w:rPr/>
        <w:t xml:space="preserve">Lord God, heavenly Father, to You all hearts are open and all sins are known. Strengthen our hearts by Your grace, that we who daily sin much would make confession boldly and then joyfully receive Your precious word of absolution; through Jesus Christ, Your Son, our Lord, who lives and reigns with You and the Holy Spirit, one God, now and forever. </w:t>
      </w:r>
      <w:r>
        <w:rPr>
          <w:b/>
          <w:bCs/>
          <w:color w:val="000000"/>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in Len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blessing of the Lord, that He would receive our praise, hear our prayers and satisfy us with His living water,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rStyle w:val="StrongEmphasis"/>
        </w:rPr>
      </w:pPr>
      <w:r>
        <w:rPr/>
        <w:t xml:space="preserve">For faithful pastors to lead us to the living water flowing from the stricken side of our Rock, Jesus Christ,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joy in the midst of the things we suffer, that God, who has made peace with us by the cross, would prepare us to behold His glory in heaven,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Christian fathers, that they would stand in God’s grace and urge their families always toward eternal lif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nations of the world, that both citizens and authorities would seek justice, peace and the common good of all, let us pray to the Lord: </w:t>
      </w:r>
      <w:r>
        <w:rPr>
          <w:b/>
          <w:bCs/>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For the sick and suffering, especially those who desire our prayers </w:t>
      </w:r>
      <w:r>
        <w:rPr>
          <w:rStyle w:val="Emphasis"/>
        </w:rPr>
        <w:t>[_____________]</w:t>
      </w:r>
      <w:r>
        <w:rPr/>
        <w:t xml:space="preserve">, that according to God’s gracious will, they would be healed; and for those who mourn, </w:t>
      </w:r>
      <w:r>
        <w:rPr>
          <w:rStyle w:val="Emphasis"/>
        </w:rPr>
        <w:t>[especially _____________,]</w:t>
      </w:r>
      <w:r>
        <w:rPr/>
        <w:t xml:space="preserve"> that God would fill their hearts with the certain hope of the resurrection,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safe haven at the altar of God, that we who bear the weight of this world and its sorrows would receive the blessings of those who sing His praise,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strong hearts that boldly confess our sins, that we who daily sin much may joyfully receive God’s word of absolution,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color w:val="000000"/>
        </w:rPr>
        <w:t xml:space="preserve">Into Your hands, O Lord, we commend all for whom we pray, trusting in Your mercy; through Jesus Christ, our Lord. </w:t>
      </w:r>
      <w:r>
        <w:rPr>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9:48:00Z</dcterms:created>
  <dc:creator>The Lutheran Church—Missouri Synod</dc:creator>
  <dc:description/>
  <cp:keywords/>
  <dc:language>en-US</dc:language>
  <cp:lastModifiedBy>Keup, Paul</cp:lastModifiedBy>
  <dcterms:modified xsi:type="dcterms:W3CDTF">2023-02-10T22:45:00Z</dcterms:modified>
  <cp:revision>3</cp:revision>
  <dc:subject>LCMS Prayers of the Church — Three-Year Series A — Third Sunday in Lent — March 12, 2023 — Responsive and Ektene Forms</dc:subject>
  <dc:title>LCMS Prayers of the Church — Three-Year Series A — Third Sunday in Lent — March 12, 2023 — Responsive and Ektene Forms</dc:title>
</cp:coreProperties>
</file>